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к Договору  поставки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Киров</w:t>
        <w:tab/>
        <w:t xml:space="preserve">                                                                     « ___  »  ___________  2010 г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бщество с Ограниченной Ответственностью «АвтоТрейлер»</w:t>
      </w:r>
      <w:r>
        <w:rPr/>
        <w:t>, именуемое в дальнейшем «Поставщик», в лице  Директора Кулакова В.В., действующего на основании Устава, с одной стороны, и ____________________________________</w:t>
      </w:r>
      <w:r>
        <w:rPr>
          <w:b/>
          <w:bCs/>
        </w:rPr>
        <w:t>_____________________,</w:t>
      </w:r>
      <w:r>
        <w:rPr/>
        <w:t xml:space="preserve"> именуемое в дальнейшем «Покупатель», в лице _______________________________________, действующего на основании _______________________________________________________, с другой стороны, совместно именуемые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4.2. читать в следующей редакции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425"/>
        <w:jc w:val="both"/>
        <w:rPr/>
      </w:pPr>
      <w:r>
        <w:rPr/>
        <w:t>4.2. Поставщик предоставляет  Покупателю отсрочку  платежа   в течение ____________ календарных дней с момента отгрузки товара со склада Поставщика (определяется индивидуально)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и подписи Сторон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5200"/>
      </w:tblGrid>
      <w:tr>
        <w:trPr/>
        <w:tc>
          <w:tcPr>
            <w:tcW w:w="43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давец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АвтоТрейлер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.адрес: 613411, Кировская обл., Куменский р-он, п. Вичёвщина, ул. Октябрьская, д. 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акт.адрес: 610035, г. Киров, ул. Производственная, д. 2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431400573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ПП 4314010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ГРН 1104314000185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/сч 4070281070031013599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АКБ «Вятка-банк» ОАО г. Кир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/сч. 3010181030000000072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ИК 04330472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_____________________ /Кулаков В.В../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. П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/>
          </w:tcPr>
          <w:p>
            <w:pPr>
              <w:pStyle w:val="Normal"/>
              <w:autoSpaceDE w:val="false"/>
              <w:snapToGrid w:val="false"/>
              <w:ind w:firstLine="301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купатель:</w:t>
            </w:r>
          </w:p>
          <w:p>
            <w:pPr>
              <w:pStyle w:val="Normal"/>
              <w:autoSpaceDE w:val="false"/>
              <w:ind w:firstLine="301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ind w:firstLine="3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Normal"/>
              <w:autoSpaceDE w:val="false"/>
              <w:ind w:left="30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  <w:t>Юр.адрес: ______________________________________</w:t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  <w:t>Фактич.адрес: ______________________________________</w:t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  <w:t>Тел.(______) ___________________________</w:t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  <w:t>ОГРН_________________________________</w:t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  <w:t>ИНН/КПП_____________________________</w:t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  <w:t>Р/сч___________________________________ в _____________________________________</w:t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  <w:t>К/сч  __________________________________</w:t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  <w:t>БИК __________________________________</w:t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  <w:t>________________ / ___________________ /</w:t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01" w:hanging="0"/>
              <w:jc w:val="both"/>
              <w:rPr/>
            </w:pPr>
            <w:r>
              <w:rPr/>
              <w:t>М. 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right="360" w:hanging="0"/>
      <w:jc w:val="both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28:00Z</dcterms:created>
  <dc:creator>galko</dc:creator>
  <dc:description/>
  <cp:keywords/>
  <dc:language>en-US</dc:language>
  <cp:lastModifiedBy>ALEX</cp:lastModifiedBy>
  <cp:lastPrinted>2009-01-13T11:24:00Z</cp:lastPrinted>
  <dcterms:modified xsi:type="dcterms:W3CDTF">2010-10-11T09:28:00Z</dcterms:modified>
  <cp:revision>2</cp:revision>
  <dc:subject/>
  <dc:title>Договор поставки № _______</dc:title>
</cp:coreProperties>
</file>