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РЕКЛАМАЦИИ </w:t>
      </w:r>
      <w:r>
        <w:rPr/>
        <w:t>(заполняется клие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клиента или название компан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ответственного лица от клиен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160"/>
        <w:gridCol w:w="1676"/>
        <w:gridCol w:w="1620"/>
        <w:gridCol w:w="3240"/>
        <w:gridCol w:w="36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Каталожный № дефектного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азвание това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ата товарной наклад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омер товарной наклад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Описание дефекта това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уть претензии кли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установки запчасти на а/</w:t>
      </w:r>
      <w:r>
        <w:rPr/>
        <w:t>м, заполняется дополнительно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3712"/>
        <w:gridCol w:w="2998"/>
        <w:gridCol w:w="3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Марка, модель и модификация а/м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N</w:t>
            </w:r>
            <w:r>
              <w:rPr/>
              <w:t>-код а/м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Номер двигателя а/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ремя эксплуатации детали на а/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необходимо предостав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ю заказ-наряда СТО с печатью и подписью мастера, где производилась установка запчасти на а/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дефектовки от СТО с печатью и подписью масте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ю сертификата и лицензии на проведение данного вида рабо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ию кассового ч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_______________                   Дата______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9:00Z</dcterms:created>
  <dc:creator>COMP</dc:creator>
  <dc:description/>
  <cp:keywords/>
  <dc:language>en-US</dc:language>
  <cp:lastModifiedBy>ALEX</cp:lastModifiedBy>
  <dcterms:modified xsi:type="dcterms:W3CDTF">2010-10-11T09:29:00Z</dcterms:modified>
  <cp:revision>2</cp:revision>
  <dc:subject/>
  <dc:title>АКТ РЕКЛАМАЦИИ</dc:title>
</cp:coreProperties>
</file>