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ставки 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иров</w:t>
        <w:tab/>
        <w:t xml:space="preserve">                                                                                    « ____»_____________2010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АвтоТрейлер»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Поставщик», в лице  Директора Кулакова В.В., действующего на основании Устава, с одной стороны, и 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Покупатель», в лице_______________________________________, действующего на основании _______________________________________________________, с другой стороны, совместно именуемые «Стороны»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По настоящему Договору Поставщик обязуется передать Товар в обусловленный срок Покупателю, а Покупатель обязуется принять этот Товар и оплатить за него определенную денежную сум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>Наименование Товара, его количество указываются в заявке на поставку Товара, согласованной Сторо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>Качество поставляемого Товара должно соответствовать сертификату качества завода-изготовителя и сертификату соответ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  <w:tab/>
        <w:t>Риск случайной гибели или случайного повреждения Товара несет собственник Това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>Фактом получения Товара и перехода права собственности на Товар считается: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амовывозе, т.е., при получении товара Покупателем со склада Поставщика - факт подписания расчетных документов и передачи их Поставщику. 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независимых перевозчиков и транспортных компаний – факт передачи Товара перевозчику.                    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оставке Товара транспортом Поставщика в момент фактической передачи товара по адресу нахождения Покупателя. Товар отгружается с борта автомобил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поставки</w:t>
      </w:r>
      <w:r>
        <w:rPr/>
        <w:t>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отдельными партиями в течение срока действия настоящего Договора на основании заявки Покупателя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купатель принял товар, поставленный ему в соответствии с условиями настоящего договора, но не предоставил Поставщику подписанных документов, подтверждающих принятие товара Поставщик вправе отказать Покупателю в приобретении дополнительных партий Товара до момента получения документов, подтверждающих принятие Покупателем всех отгруженных ему партий товара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мовывозе, Покупатель обязуется забрать товар со склада Поставщика в течение 1 (одних) суток с момента размещения заявки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0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а и обязанности Поставщика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ть Покупателю Товар надлежащего качества в порядке и в сроки, установленные настоящим Договором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Покупателю Товар свободным от любых прав третьих лиц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Покупателю счет-фактуру, товарную накладную одновременно с передачей Товар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Покупателю о возможности заменить поставленный Товар Товаром надлежащего качества в случае получения уведомления Покупателя о недостатках поставленного Товара; согласовать с Покупателем условия и сроки такой замены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а и обязан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купателя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ереданный ему Товар в порядке и в сроки, установленные настоящим Договором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количество и качество принятого Товара; о выявленных несоответствиях или недостатках Товара незамедлительно уведомить Поставщика. Претензии по количеству поставленного товара могут быть предъявлены Покупателем Продавцу в срок не позднее 3-х дней с момента получения Товара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ить Товар в порядке и в сроки, установленные настоящим Договором и его приложениями.</w:t>
      </w:r>
    </w:p>
    <w:p>
      <w:pPr>
        <w:pStyle w:val="ListParagraph"/>
        <w:tabs>
          <w:tab w:val="clear" w:pos="708"/>
          <w:tab w:val="left" w:pos="630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а Товара и порядок расчетов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 определяется в российских рублях и указывается Поставщиком в расчетных документах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осуществляет отгрузку товара Покупателю на условиях 100% предоплаты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может осуществлять поставку товара на условиях оплаты с отсрочкой платежа. В этом случае, Поставщик и Покупатель оформляют Приложение № 3 к настоящему Договору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ой оплаты считается день зачисления денежных средств на расчетный счет Поставщика или день внесения наличных денежных средств в кассу Поставщика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купатель превышает сроки оплаты товара, Поставщик имеет право в одностороннем порядке пересмотреть длительность отсрочки платежа, в том числе, перейти на условия 100% предоплаты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ежеквартально подписывать акт взаимных расчетов (сверку). Подписание происходит до 15 числа месяца, следующего за отчетным  периодом. Один экземпляр подписанного акта сверки между Покупателем и Поставщиком заверенный печатью Покупателя возвращается  Поставщи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в течение 15 дней с момента предоставления сверки со стороны Поставщика, она не подписана Покупателем, Поставщик может приостановить отгрузку товар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 (или) ненадлежащее исполнение обязательств. Стороны несут ответственность в соответствии с действующим законодательство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разрешить спор, он будет передан для разрешения в соответствии с действующим законодательством РФ в Арбитражный суд Кировской области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а Покупатель уплачивает  Поставщику штраф в размере 0.5% от суммы неоплаченного долга за каждый день просрочк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и условия возврата това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0" w:after="1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упатель, если у него нет претензий относительно качества товара, имеет                                                                право вернуть его Поставщику на следующих условиях: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 условием возврата является сохранность заводской упаковки, комплектации и товарного вида изделия (отсутствие следов смазки, масла, топлива, следов установки и сопряжения с другими деталями, целостность и чистота упаковки, отсутствие ценников и посторонних стикеров)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купателей, находящихся в городе расположения склада Поставщика устанавливается срок возврата 7 календарных дней с момента поставки, для клиентов из других городов - 3 недели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шеозначенные условия выполняются, Поставщик принимает у Покупателя ранее поставленный товар с удержанием комиссии в размере 30%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врат оформляется путем обратной поставки товара от Покупателя Поставщику. Покупатель должен оформить договор поставки, где в роли Поставщика выступает Покупатель, накладную по форме ТОРГ-12, счет-фактуру, заявление (Приложение №1). 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 любых производителей относящихся к деталям электрики к возврату не принимается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, ошибочно выписанный </w:t>
      </w:r>
      <w:r>
        <w:rPr>
          <w:rFonts w:cs="Times New Roman" w:ascii="Times New Roman" w:hAnsi="Times New Roman"/>
          <w:sz w:val="24"/>
          <w:szCs w:val="24"/>
        </w:rPr>
        <w:t>Поставщиком, или предложенный Покупателю по цене, завышенной, относительно цены в заявке подлежит к возврату без удержания комиссии.</w:t>
      </w:r>
    </w:p>
    <w:p>
      <w:pPr>
        <w:pStyle w:val="ListParagraph"/>
        <w:tabs>
          <w:tab w:val="clear" w:pos="708"/>
          <w:tab w:val="left" w:pos="900" w:leader="none"/>
        </w:tabs>
        <w:autoSpaceDE w:val="false"/>
        <w:spacing w:lineRule="auto" w:line="240" w:before="100" w:after="1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00" w:after="100"/>
        <w:ind w:left="900" w:hanging="90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зврат некондиционного товара. 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тензии по качеству Товара, выявленные при приемке, рассматриваются Поставщиком на основании заявления (Приложение №1) и акта рекламации (Приложение №2) в срок до </w:t>
      </w:r>
      <w:r>
        <w:rPr>
          <w:rFonts w:cs="Times New Roman" w:ascii="Times New Roman" w:hAnsi="Times New Roman"/>
          <w:sz w:val="24"/>
          <w:szCs w:val="24"/>
        </w:rPr>
        <w:t>10 рабочих д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даты подачи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тензии по качеству товара, выявленные после установки и в ходе эксплуатации детали (брак), рассматриваются Поставщиком на основании заявления (Приложение №1) в срок </w:t>
      </w:r>
      <w:r>
        <w:rPr>
          <w:rFonts w:cs="Times New Roman" w:ascii="Times New Roman" w:hAnsi="Times New Roman"/>
          <w:sz w:val="24"/>
          <w:szCs w:val="24"/>
        </w:rPr>
        <w:t>до 10 рабочих дней от д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чи. К заявлению прилагаются: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рекламации (Приложение № 2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заказ - наряда СТО, на которой производился ремонт автомобиля, который содержит в себе: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ind w:left="3261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работ, которые проводились с автомобилем;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ind w:left="3261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ка, модель и модификация автомобиля, на который была установлена данная деталь;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ind w:left="3261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N-код  автомобиля;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ind w:left="3261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двигателя автомобиля;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ind w:left="3261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аложный номер и название товара. 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дефектовки от СТО;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пия сертификата и лицензии на проведение данного вида работ;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серокопия кассового чека;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701" w:leader="none"/>
        </w:tabs>
        <w:autoSpaceDE w:val="false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ь и подпись мастера. 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Товара, дефекты которого выявлены после установки и в ходе эксплуатации детали (брак), рассматриваются Поставщиком в течение 6 месяцев от даты продажи.</w:t>
      </w:r>
    </w:p>
    <w:p>
      <w:pPr>
        <w:pStyle w:val="ListParagraph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99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ламации по Товару любых производителей, относящихся к деталям электрики,  не принимаются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100" w:after="10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од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4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положения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Сторонами и действует в течение одного года от даты подписания, а в части расчетов – до момента полного исполнения Сторонами взятых на себя обязательств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и одна из сторон не заявит о прекращении договора за один месяц до окончания срока, на который заключен договор, его действие автоматически пролонгируется на тот же срок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купатель предоставляет Поставщику заверенные печатью и подписью руководителя юридического лица; индивидуального предпринимателя копии следующих докумен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212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/индивидуального предпринимател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212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ервой и последней страниц устава ООО/ЗАО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212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внесении записи в Единый государственный реестр юридически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212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в налоговом органе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зменения и дополнения к настоящему Договору действительны в том случае, если они составлены в письменной форме и подписаны надлежаще уполномоченными на то представителями Сторон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гражданским законодательством РФ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left" w:pos="900" w:leader="none"/>
        </w:tabs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ставлен в 2 (двух) экземплярах, имеющих равную юридическую силу, по одному экземпляру для каждой из Сторон. 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. Реквизиты и подписи Сторо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11"/>
      </w:tblGrid>
      <w:tr>
        <w:trPr>
          <w:trHeight w:val="5319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АвтоТрейлер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адрес: 613411, Кировская обл., Куменский р-он, п. Вичёвщина, ул. Октябрьская, д. 16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адрес: 610035, г. Киров, ул. Производственная, д. 28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314005737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43140100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04314000185 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700310135997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КБ «Вятка-банк» ОАО г. Киров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300000000728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304728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/ Кулаков В.В../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адрес: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адрес: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______)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____________________________________ 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 __________________ /</w:t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30" w:right="851" w:gutter="0" w:header="720" w:top="77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</w:t>
    </w:r>
    <w:r>
      <w:rPr>
        <w:rFonts w:cs="Times New Roman" w:ascii="Times New Roman" w:hAnsi="Times New Roman"/>
        <w:color w:val="404040"/>
        <w:sz w:val="24"/>
        <w:szCs w:val="24"/>
      </w:rPr>
      <w:t xml:space="preserve">Поставщик                                                                                                      Покупатель            </w:t>
    </w:r>
  </w:p>
  <w:p>
    <w:pPr>
      <w:pStyle w:val="Footer"/>
      <w:rPr>
        <w:rFonts w:ascii="Times New Roman" w:hAnsi="Times New Roman" w:cs="Times New Roman"/>
        <w:color w:val="404040"/>
        <w:sz w:val="24"/>
        <w:szCs w:val="24"/>
      </w:rPr>
    </w:pPr>
    <w:r>
      <w:rPr>
        <w:rFonts w:cs="Times New Roman" w:ascii="Times New Roman" w:hAnsi="Times New Roman"/>
        <w:color w:val="404040"/>
        <w:sz w:val="24"/>
        <w:szCs w:val="24"/>
      </w:rPr>
    </w:r>
  </w:p>
  <w:p>
    <w:pPr>
      <w:pStyle w:val="Footer"/>
      <w:rPr>
        <w:rFonts w:ascii="Times New Roman" w:hAnsi="Times New Roman" w:cs="Times New Roman"/>
        <w:color w:val="404040"/>
        <w:sz w:val="24"/>
        <w:szCs w:val="24"/>
      </w:rPr>
    </w:pPr>
    <w:r>
      <w:rPr>
        <w:rFonts w:cs="Times New Roman" w:ascii="Times New Roman" w:hAnsi="Times New Roman"/>
        <w:color w:val="404040"/>
        <w:sz w:val="24"/>
        <w:szCs w:val="24"/>
      </w:rPr>
      <w:t xml:space="preserve">_________________                                                                                        _________________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8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5:00Z</dcterms:created>
  <dc:creator>COMP31</dc:creator>
  <dc:description/>
  <cp:keywords/>
  <dc:language>en-US</dc:language>
  <cp:lastModifiedBy>ALEX</cp:lastModifiedBy>
  <cp:lastPrinted>2010-10-11T13:25:00Z</cp:lastPrinted>
  <dcterms:modified xsi:type="dcterms:W3CDTF">2010-10-11T09:40:00Z</dcterms:modified>
  <cp:revision>4</cp:revision>
  <dc:subject/>
  <dc:title>Договор поставки № _______</dc:title>
</cp:coreProperties>
</file>